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3733800"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33800" cy="2364105"/>
                    </a:xfrm>
                    <a:prstGeom prst="rect">
                      <a:avLst/>
                    </a:prstGeom>
                  </pic:spPr>
                </pic:pic>
              </a:graphicData>
            </a:graphic>
          </wp:inline>
        </w:drawing>
      </w:r>
    </w:p>
    <w:p>
      <w:pPr>
        <w:pStyle w:val="Normal"/>
        <w:rPr/>
      </w:pPr>
      <w:r>
        <w:rPr/>
      </w:r>
    </w:p>
    <w:p>
      <w:pPr>
        <w:pStyle w:val="Normal"/>
        <w:rPr/>
      </w:pPr>
      <w:r>
        <w:rPr/>
      </w:r>
    </w:p>
    <w:p>
      <w:pPr>
        <w:pStyle w:val="Normal"/>
        <w:rPr/>
      </w:pPr>
      <w:r>
        <w:rPr>
          <w:sz w:val="44"/>
          <w:szCs w:val="44"/>
        </w:rPr>
        <w:t>Postdoctoral Fellowship in Developmental Health at the University of Utah.</w:t>
      </w:r>
    </w:p>
    <w:p>
      <w:pPr>
        <w:pStyle w:val="Normal"/>
        <w:rPr>
          <w:sz w:val="44"/>
          <w:szCs w:val="44"/>
        </w:rPr>
      </w:pPr>
      <w:r>
        <w:rPr>
          <w:sz w:val="44"/>
          <w:szCs w:val="44"/>
        </w:rPr>
      </w:r>
    </w:p>
    <w:p>
      <w:pPr>
        <w:pStyle w:val="Normal"/>
        <w:rPr>
          <w:rStyle w:val="Hypertext"/>
        </w:rPr>
      </w:pPr>
      <w:r>
        <w:rPr/>
        <w:t>Post-Doctoral Fellow needed for projects examining health and developmental psychology across the life span.  Projects include 1) a longitudinal project examining parental involvement and self-regulation in diabetes care across adolescence and emerging adulthood, 2) treatment decision making in couples dealing with prostate cancer and breast cancer, and 3) dyadic stress and coping among parents and adolescents and married couples across the life span.  Ideal candidates would have background and interests in one or more of the following: pediatric psychology, diabetes self-management, adult development and aging, chronic illness during adulthood, and longitudinal research and analysis. Strong quantitative skills are desirable in longitudinal data analysis, SEM, and multi-level modeling.  Position involves working closely with an interdisciplinary team of investigators in developmental psychology, quantitative psychology, clinical, health, pediatrics and cancer.  Responsibilities include working closely with Dr. Berg on data analysis and preparation of manuscripts and the initiation of new projects.   Applications will be accepted until position is filled; position would start July 1, 2013. Applications include a vita, three letters of recommendation, and relevant (p)reprints and can be sent to Dr. Berg at Department of Psychology, 380 S. 1530 E. Room 502, University of Utah, Salt Lake City, UT 84112 (An Equal Opportunity Employer) or (</w:t>
      </w:r>
      <w:hyperlink r:id="rId3">
        <w:r>
          <w:rPr>
            <w:rStyle w:val="InternetLink"/>
          </w:rPr>
          <w:t>cynthia.berg@psych.utah.edu</w:t>
        </w:r>
      </w:hyperlink>
      <w:r>
        <w:rPr>
          <w:rStyle w:val="Hypertext"/>
        </w:rPr>
        <w:t xml:space="preserve">).  </w:t>
      </w:r>
    </w:p>
    <w:p>
      <w:pPr>
        <w:pStyle w:val="Normal"/>
        <w:rPr/>
      </w:pPr>
      <w:r>
        <w:rPr>
          <w:rStyle w:val="Hypertext"/>
        </w:rPr>
        <w:t>See www.psych.utah.edu/people/faculty/berg/index.php</w:t>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ynthia.berg@psych.utah.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1:58:00Z</dcterms:created>
  <dc:creator>cb2912</dc:creator>
  <dc:description/>
  <cp:keywords/>
  <dc:language>en-US</dc:language>
  <cp:lastModifiedBy>Jonathan Butner</cp:lastModifiedBy>
  <dcterms:modified xsi:type="dcterms:W3CDTF">2013-02-26T21:58:00Z</dcterms:modified>
  <cp:revision>2</cp:revision>
  <dc:subject/>
  <dc:title>                                  </dc:title>
</cp:coreProperties>
</file>